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tage Two of Pip’s Great Expectation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what area of the world does Pip travel during the second stage of the nov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is Jaggers?  Who is Wemmic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is “the pale young gentleman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bert explains the circumstances surrounding Miss Havisham’s peculiar behavior.  What story does he tell Pi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 and contrast Mr. Wemmick at work with Mr. Wemmick at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Pip’s two classmates.  Describe each in one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does Herbert intend to mar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 receives what significant news from home in this stage of the nov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 learns the identity of his benefactor at the end of this stage.  Who is it?  Why does Pip react to this news in the way that he do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4:00Z</dcterms:created>
  <dc:creator>MTSD</dc:creator>
  <dc:description/>
  <cp:keywords/>
  <dc:language>en-US</dc:language>
  <cp:lastModifiedBy>MTSD</cp:lastModifiedBy>
  <dcterms:modified xsi:type="dcterms:W3CDTF">2008-03-10T18:12:00Z</dcterms:modified>
  <cp:revision>1</cp:revision>
  <dc:subject/>
  <dc:title>Stage Two of Pip’s Great Expectations</dc:title>
</cp:coreProperties>
</file>